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askai László bíboros pásztorlevele</w:t>
      </w:r>
    </w:p>
    <w:p>
      <w:pPr>
        <w:pStyle w:val="TextBody"/>
        <w:rPr/>
      </w:pPr>
      <w:r>
        <w:rPr/>
        <w:t xml:space="preserve"> </w:t>
      </w:r>
      <w:r>
        <w:rPr/>
        <w:t>a fővárosi holocaust ötvenedik évfordulójá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994/IX.sz. körlevé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őváros október 16-ával kezdődően emlékezik arra, hogy ötven évvel ezelőtt a nyilasok uralomra jutásával megkezdődött a budapesti zsidók embertelen elhurcolása a német koncentrációs táborokba, majd kegyetlen meggyilkolásuk. Századunk legnagyobb szégyene százezrek életének a szándékos kioltása csupán származásuk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ővárosi Holocaust Bizottság a borzalmas események felidézése mellett tisztelettel adózik az áldozatok emlékének, hogy nevük ne merüljön feledésbe; tisztelettel tekint azokra, akik életük veszélyeztetésével vagy feláldozásával embermentők voltak; törekszik az igazi emberiesség kialakítására, hogy egyszer s mindenkorra megszűnjék az antiszemitizmus, a faji megkülönböztetés, és soha többé meg ne ismétlődhessék a Holocau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emlékezéshez kapcsolódnak a hívő emberek is, akik a Holocaustot a bibliai szóhasználattal „égbekiáltó bűn”-nek tekintik. Ez a bűn megterheli a történelmet is, a közösséget is, és a megemlékezésen túl sürgeti az engesztelés kötelezettségét Isten színe elő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t a Katolikus Egyház budapesti főpásztora az ötvenéves megemlékezések alkalmával a hívek számára kiemelem az engesztelés szükségességét a Holocaust által elkövetett „égbekiáltó bűnök”-ért, Isten irgalmas szeretetének a kiesdését az áldozatokért, a kiengesztelődés szolgálatát a közösségi életben, minden ember egyforma megbecsülését kölcsönös megértésben és szeretet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soltáros bűnbánati imádsága legyen ajkunkon az egész főváros közösségében: „Fordítsd el bűneimtől arcodat, és töröld el minden vétkem. Tiszta szívet teremts bennem, Istenem, új és erős lelket önts belém !” (Zsoltár 51,11-12)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ztergom-Budapest, 1992. okt.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askai László</w:t>
      </w:r>
    </w:p>
    <w:p>
      <w:pPr>
        <w:pStyle w:val="Normal"/>
        <w:jc w:val="right"/>
        <w:rPr/>
      </w:pPr>
      <w:r>
        <w:rPr/>
        <w:t>bíboros, prímás, Esztergom-Budapesti érsek</w:t>
      </w:r>
    </w:p>
    <w:sectPr>
      <w:headerReference w:type="default" r:id="rId2"/>
      <w:headerReference w:type="first" r:id="rId3"/>
      <w:type w:val="nextPage"/>
      <w:pgSz w:w="8391" w:h="11906"/>
      <w:pgMar w:left="1021" w:right="102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0:16:00Z</dcterms:created>
  <dc:creator>saját</dc:creator>
  <dc:description/>
  <cp:keywords/>
  <dc:language>en-US</dc:language>
  <cp:lastModifiedBy>.</cp:lastModifiedBy>
  <dcterms:modified xsi:type="dcterms:W3CDTF">2012-01-21T13:15:00Z</dcterms:modified>
  <cp:revision>6</cp:revision>
  <dc:subject/>
  <dc:title>Paskai László bíboros pásztorlevele</dc:title>
</cp:coreProperties>
</file>